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CHIMIE : CHAPITRE 2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SUIVI TEMPOREL D’UNE REACTION CHIMIQU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PLAN :</w:t>
      </w:r>
    </w:p>
    <w:p>
      <w:pPr>
        <w:pStyle w:val="Normal"/>
        <w:numPr>
          <w:ilvl w:val="0"/>
          <w:numId w:val="2"/>
        </w:numPr>
        <w:rPr/>
      </w:pPr>
      <w:r>
        <w:rPr/>
        <w:t>Suivi temporel d’une réaction par titrage.</w:t>
      </w:r>
    </w:p>
    <w:p>
      <w:pPr>
        <w:pStyle w:val="Normal"/>
        <w:numPr>
          <w:ilvl w:val="0"/>
          <w:numId w:val="2"/>
        </w:numPr>
        <w:rPr/>
      </w:pPr>
      <w:r>
        <w:rPr/>
        <w:t>Spectrophotométrie.</w:t>
      </w:r>
    </w:p>
    <w:p>
      <w:pPr>
        <w:pStyle w:val="Normal"/>
        <w:numPr>
          <w:ilvl w:val="1"/>
          <w:numId w:val="2"/>
        </w:numPr>
        <w:rPr/>
      </w:pPr>
      <w:r>
        <w:rPr/>
        <w:t>Coloration d’une solution.</w:t>
      </w:r>
    </w:p>
    <w:p>
      <w:pPr>
        <w:pStyle w:val="Normal"/>
        <w:numPr>
          <w:ilvl w:val="1"/>
          <w:numId w:val="2"/>
        </w:numPr>
        <w:rPr/>
      </w:pPr>
      <w:r>
        <w:rPr/>
        <w:t>Notion d’absorbance A.</w:t>
      </w:r>
    </w:p>
    <w:p>
      <w:pPr>
        <w:pStyle w:val="Normal"/>
        <w:numPr>
          <w:ilvl w:val="1"/>
          <w:numId w:val="2"/>
        </w:numPr>
        <w:rPr/>
      </w:pPr>
      <w:r>
        <w:rPr/>
        <w:t>Spectres (courbes A = f(</w:t>
      </w:r>
      <w:r>
        <w:rPr>
          <w:rFonts w:cs="Symbol" w:ascii="Symbol" w:hAnsi="Symbol"/>
        </w:rPr>
        <w:t></w:t>
      </w:r>
      <w:r>
        <w:rPr/>
        <w:t>)) de solutions.</w:t>
      </w:r>
    </w:p>
    <w:p>
      <w:pPr>
        <w:pStyle w:val="Normal"/>
        <w:numPr>
          <w:ilvl w:val="1"/>
          <w:numId w:val="2"/>
        </w:numPr>
        <w:rPr/>
      </w:pPr>
      <w:r>
        <w:rPr/>
        <w:t>Loi de Beer – Lambert.</w:t>
      </w:r>
    </w:p>
    <w:p>
      <w:pPr>
        <w:pStyle w:val="Normal"/>
        <w:numPr>
          <w:ilvl w:val="1"/>
          <w:numId w:val="2"/>
        </w:numPr>
        <w:rPr/>
      </w:pPr>
      <w:r>
        <w:rPr/>
        <w:t>Suivi temporel d’une réaction par spectrophotométrie.</w:t>
      </w:r>
    </w:p>
    <w:p>
      <w:pPr>
        <w:pStyle w:val="Normal"/>
        <w:numPr>
          <w:ilvl w:val="0"/>
          <w:numId w:val="2"/>
        </w:numPr>
        <w:rPr/>
      </w:pPr>
      <w:r>
        <w:rPr/>
        <w:t>Vitesse volumique de réaction.</w:t>
      </w:r>
    </w:p>
    <w:p>
      <w:pPr>
        <w:pStyle w:val="Normal"/>
        <w:numPr>
          <w:ilvl w:val="0"/>
          <w:numId w:val="2"/>
        </w:numPr>
        <w:rPr/>
      </w:pPr>
      <w:r>
        <w:rPr/>
        <w:t>Temps de demi – réaction (t</w:t>
      </w:r>
      <w:r>
        <w:rPr>
          <w:vertAlign w:val="subscript"/>
        </w:rPr>
        <w:t>1/2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1"/>
        <w:gridCol w:w="2046"/>
        <w:gridCol w:w="1681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00330</wp:posOffset>
                      </wp:positionV>
                      <wp:extent cx="3257550" cy="1011555"/>
                      <wp:effectExtent l="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7640" cy="1011600"/>
                                <a:chOff x="0" y="0"/>
                                <a:chExt cx="3257640" cy="101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8640" y="106560"/>
                                  <a:ext cx="217080" cy="90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7440"/>
                                    <a:ext cx="2170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9760" y="506880"/>
                                  <a:ext cx="542880" cy="217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625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506880"/>
                                  <a:ext cx="542880" cy="217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625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5560" cy="50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Faisceau incident monochromatique d’intensité lumineuse I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 à la longueur d’onde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fr-FR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Times New Roman" w:ascii="Verdana" w:hAnsi="Verdana" w:cs="Verdana"/>
                                        <w:color w:val="auto"/>
                                        <w:lang w:val="fr-FR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2080" y="0"/>
                                  <a:ext cx="1375560" cy="50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Faisceau transmis monochromatique (l) d’intensité lumineuse I telle que I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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Symbol" w:cs="Symbol" w:ascii="Verdana" w:hAnsi="Verdana"/>
                                        <w:color w:val="auto"/>
                                        <w:lang w:val="fr-FR"/>
                                      </w:rPr>
                                      <w:t xml:space="preserve"> I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eastAsia="Symbol" w:cs="Symbol" w:ascii="Verdana" w:hAnsi="Verdana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Symbol" w:cs="Symbol" w:ascii="Verdana" w:hAnsi="Verdana"/>
                                        <w:color w:val="auto"/>
                                        <w:lang w:val="fr-FR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7.9pt;width:256.5pt;height:79.7pt" coordorigin="5760,158" coordsize="5130,1594">
                      <v:group id="shape_0" style="position:absolute;left:8325;top:326;width:342;height:1425">
                        <v:rect id="shape_0" fillcolor="aqua" stroked="t" o:allowincell="f" style="position:absolute;left:8325;top:668;width:341;height:1082;mso-wrap-style:none;v-text-anchor:middle;mso-position-horizontal-relative:margin">
                          <v:fill o:detectmouseclick="t" type="solid" color2="red"/>
                          <v:stroke color="black" weight="12600" joinstyle="miter" endcap="flat"/>
                          <w10:wrap type="none"/>
                        </v:rect>
                        <v:line id="shape_0" from="8325,326" to="8325,72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667,326" to="8667,72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f" style="position:absolute;left:7413;top:956;width:854;height:341;mso-wrap-style:none;v-text-anchor:middle;mso-position-horizontal-relative:margin" type="_x0000_t1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8724;top:956;width:854;height:341;mso-wrap-style:none;v-text-anchor:middle;mso-position-horizontal-relative:margin" type="_x0000_t1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60;top:158;width:2165;height:7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aisceau incident monochromatique d’intensité lumineuse 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à la longueur d’onde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24;top:158;width:2165;height:7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Faisceau transmis monochromatique (l) d’intensité lumineuse I telle que I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Verdana" w:hAnsi="Verdana"/>
                                  <w:color w:val="auto"/>
                                  <w:lang w:val="fr-FR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eastAsia="Symbol" w:cs="Symbol" w:ascii="Verdana" w:hAnsi="Verdana"/>
                                  <w:color w:val="auto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Verdana" w:hAnsi="Verdana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Couleur absorbée 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gueur d’onde (nm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leur perç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complémentaire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ug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 –7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an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un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 – 5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eu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 – 5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olet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a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 – 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uge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eu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 – 4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une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ole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 - 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</w:t>
            </w:r>
          </w:p>
        </w:tc>
      </w:tr>
    </w:tbl>
    <w:p>
      <w:pPr>
        <w:pStyle w:val="Normal"/>
        <w:rPr>
          <w:b/>
          <w:b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0</wp:posOffset>
                </wp:positionH>
                <wp:positionV relativeFrom="paragraph">
                  <wp:posOffset>125095</wp:posOffset>
                </wp:positionV>
                <wp:extent cx="3952875" cy="3419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3419640"/>
                          <a:chOff x="0" y="0"/>
                          <a:chExt cx="3952800" cy="341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52800" cy="34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5560" y="71640"/>
                            <a:ext cx="217188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oc. 3 : Spectres de solutions aqueuses de permanganate de potassium à 5.1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mol.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et sulfate de cuivre à 1.1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 mol.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9.85pt;width:311.25pt;height:269.25pt" coordorigin="-510,197" coordsize="6225,53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0;top:197;width:6224;height:53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656;top:310;width:341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oc. 3 : Spectres de solutions aqueuses de permanganate de potassium à 5.10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-4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 mol.L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 et sulfate de cuivre à 1.10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 mol.L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7390</wp:posOffset>
                </wp:positionH>
                <wp:positionV relativeFrom="paragraph">
                  <wp:posOffset>125095</wp:posOffset>
                </wp:positionV>
                <wp:extent cx="3952875" cy="341947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3419640"/>
                          <a:chOff x="0" y="0"/>
                          <a:chExt cx="3952800" cy="3419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952800" cy="34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6080" y="615240"/>
                            <a:ext cx="15926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oc. 4 : Influence de l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l = 0,5 ; 1 ; 1,5 c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9.85pt;width:311.25pt;height:269.25pt" coordorigin="5114,197" coordsize="6225,5385">
                <v:shape id="shape_0" stroked="f" o:allowincell="f" style="position:absolute;left:5114;top:197;width:6224;height:538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21;top:1166;width:250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oc. 4 : Influence de l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l = 0,5 ; 1 ; 1,5 c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6"/>
        </w:rPr>
        <w:t>Doc.1 : Coloration d’une solution.</w:t>
        <w:tab/>
        <w:tab/>
        <w:tab/>
        <w:tab/>
        <w:tab/>
        <w:t>Doc. 2 : Notion d’absorbance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0</wp:posOffset>
                </wp:positionH>
                <wp:positionV relativeFrom="paragraph">
                  <wp:posOffset>3258820</wp:posOffset>
                </wp:positionV>
                <wp:extent cx="3952875" cy="34194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3419640"/>
                          <a:chOff x="0" y="0"/>
                          <a:chExt cx="3952800" cy="3419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952800" cy="34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632520"/>
                            <a:ext cx="1882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Doc. 5 : Influence de c à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fr-FR"/>
                                </w:rPr>
                                <w:t xml:space="preserve"> = 524 nm, 700 nm et 451 nm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256.6pt;width:311.25pt;height:269.25pt" coordorigin="-510,5132" coordsize="6225,5385">
                <v:shape id="shape_0" stroked="f" o:allowincell="f" style="position:absolute;left:-510;top:5132;width:6224;height:538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30;top:6128;width:296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Doc. 5 : Influence de c à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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ascii="Verdana" w:hAnsi="Verdana" w:cs="Verdana"/>
                            <w:color w:val="auto"/>
                            <w:lang w:val="fr-FR"/>
                          </w:rPr>
                          <w:t xml:space="preserve"> = 524 nm, 700 nm et 451 nm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n° 10 p 62 et 17 p 82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9:52:00Z</dcterms:created>
  <dc:creator>maison</dc:creator>
  <dc:description/>
  <dc:language>en-US</dc:language>
  <cp:lastModifiedBy>maison</cp:lastModifiedBy>
  <dcterms:modified xsi:type="dcterms:W3CDTF">2004-08-23T13:54:00Z</dcterms:modified>
  <cp:revision>18</cp:revision>
  <dc:subject/>
  <dc:title>CHIMIE : CHAPITRE 1 : Plan et documents</dc:title>
</cp:coreProperties>
</file>